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9602138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27946624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